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učnom veću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de-DE"/>
        </w:rPr>
        <w:t>Instituta za fiziku, Beo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edmet:</w:t>
      </w:r>
      <w:r>
        <w:rPr>
          <w:i/>
          <w:sz w:val="24"/>
          <w:szCs w:val="24"/>
        </w:rPr>
        <w:t xml:space="preserve"> Molba za pokretanje postupka za reizbor u zvanje Viši naučni saradnik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 obzirom da u predviđenom roku nisam ispunila sve kriterijume, propisane od strane Ministarstva za prosvetu i nauku, za sticanje zvanja Naučni savetnik, molim Naučno veće Instituta za fiziku da pokrene postupak za moj reizbor u već stečeno zvanje Viši naučni saradnik.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 prilogu dostavljam: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Mišljeneje rukovodioca projekta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Spisak naučnih radova i njihove kopije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Predlog komisije za ocenu ispunjenosti uslova za pokretanje postupka za reizbor u zvanje Viši naučni saradnik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Biografiju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 poštovanjem,</w:t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b w:val="false"/>
          <w:sz w:val="24"/>
          <w:szCs w:val="24"/>
        </w:rPr>
        <w:t>dr Zorica Jakšić</w:t>
      </w:r>
    </w:p>
    <w:p>
      <w:pPr>
        <w:pStyle w:val="Normal"/>
        <w:autoSpaceDE w:val="false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učnom veću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de-DE"/>
        </w:rPr>
        <w:t>Instituta za fiziku, Beo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>Predmet:</w:t>
      </w:r>
      <w:r>
        <w:rPr>
          <w:i/>
          <w:sz w:val="24"/>
          <w:szCs w:val="24"/>
        </w:rPr>
        <w:t xml:space="preserve"> Mišljenje rukovodioca projekta</w:t>
      </w:r>
    </w:p>
    <w:p>
      <w:pPr>
        <w:pStyle w:val="Normal"/>
        <w:autoSpaceDE w:val="fals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Dr Zorica Jakšić je zaposlena u </w:t>
      </w:r>
      <w:r>
        <w:rPr>
          <w:b w:val="false"/>
          <w:i/>
          <w:sz w:val="24"/>
          <w:szCs w:val="24"/>
        </w:rPr>
        <w:t>Laboratoriji za optiku i lasere</w:t>
      </w:r>
      <w:r>
        <w:rPr>
          <w:b w:val="false"/>
          <w:sz w:val="24"/>
          <w:szCs w:val="24"/>
        </w:rPr>
        <w:t xml:space="preserve"> Instituta za fiziku. Angažovana je na projektu Ministarstva za prosvetu i nauku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iii</w:t>
      </w:r>
      <w:r>
        <w:rPr>
          <w:b w:val="false"/>
          <w:sz w:val="24"/>
          <w:szCs w:val="24"/>
          <w:lang w:val="sr-CS"/>
        </w:rPr>
        <w:t>04</w:t>
      </w:r>
      <w:r>
        <w:rPr>
          <w:b w:val="false"/>
          <w:sz w:val="24"/>
          <w:szCs w:val="24"/>
        </w:rPr>
        <w:t>5016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S obzirom da ne ispunjava sve predviđene uslove, u skladu sa Pravilnikom za izbore u naučna zvanja Ministarstva za prosvetu i nauku, saglasan sam sa pokretanjem postupka za reizbor dr Zorice Jakšić u zvanje Viši naučni saradnik.</w:t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b w:val="false"/>
          <w:sz w:val="24"/>
          <w:szCs w:val="24"/>
        </w:rPr>
        <w:t>dr Branislav Jelenković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_____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učnom veću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de-DE"/>
        </w:rPr>
        <w:t>Instituta za fiziku, Beo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sz w:val="24"/>
          <w:szCs w:val="24"/>
        </w:rPr>
        <w:t>Predmet:</w:t>
      </w:r>
      <w:r>
        <w:rPr>
          <w:i/>
          <w:sz w:val="24"/>
          <w:szCs w:val="24"/>
        </w:rPr>
        <w:t xml:space="preserve"> Predlog komisije za ocenu ispunjenosti uslova za pokretanje postupka za reizbor u zvanje Viši naučni saradnik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ažem Naučnom veću Instituta za fiziku komisiju za pokretanje mog postupka za reizbor u zvanje Viši naučni saradnik u sledećem sastavu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r Dušan Arsenović Naučni savetnik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r Branislav Jelenković Naučni savetnik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 w:val="false"/>
          <w:sz w:val="24"/>
          <w:szCs w:val="24"/>
        </w:rPr>
        <w:t>3. dr Sunčica Elezović–Hadžić Vanredni profesor Fizičkog fakulteta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dr Zorica Jakšić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____________________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53:00Z</dcterms:created>
  <dc:creator>XP</dc:creator>
  <dc:description/>
  <dc:language>en-US</dc:language>
  <cp:lastModifiedBy>XP</cp:lastModifiedBy>
  <cp:lastPrinted>2012-09-24T12:05:00Z</cp:lastPrinted>
  <dcterms:modified xsi:type="dcterms:W3CDTF">2012-09-24T10:07:00Z</dcterms:modified>
  <cp:revision>21</cp:revision>
  <dc:subject/>
  <dc:title>Naučnom veću Instituta za fiziku</dc:title>
</cp:coreProperties>
</file>